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яснительная записка к прогнозу социально-экономического развития муниципального образования «Город Донецк» на 2023-2025 г.г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  <w:spacing w:val="10"/>
          <w:sz w:val="28"/>
          <w:szCs w:val="28"/>
          <w:lang w:val="en-US" w:eastAsia="en-US"/>
        </w:rPr>
        <w:t>VIII</w:t>
      </w:r>
      <w:r>
        <w:rPr>
          <w:b/>
          <w:bCs/>
          <w:spacing w:val="10"/>
          <w:sz w:val="28"/>
          <w:szCs w:val="28"/>
          <w:lang w:eastAsia="en-US"/>
        </w:rPr>
        <w:t xml:space="preserve"> «Финансовые показатели социально-экономического развития города»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истическое обследование по кругу крупных и средних предприятий в 2020 г. входит 10 предприятий и организаций, в 2021 г. по оперативным данным статистики – 7 предприятий. По основным видам экономической деятельности крупных и средних предприятий на 01.01.2021 г. получена прибыль в размере 923 тыс. руб., убыток – 369734 тыс. руб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21 г. доля прибыльных организаций в общем числе крупных и средних предприятий оставляет 30 % (3 организаций из 10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бытками завершили 2020 год 6 крупных и 1 среднее предприятие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суммы убытков допустили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8"/>
          <w:szCs w:val="28"/>
        </w:rPr>
        <w:t>- бюджетообразующее предприятие обрабатывающих производств ОАО «</w:t>
      </w:r>
      <w:r>
        <w:rPr>
          <w:spacing w:val="10"/>
          <w:sz w:val="28"/>
          <w:szCs w:val="28"/>
          <w:lang w:eastAsia="en-US"/>
        </w:rPr>
        <w:t xml:space="preserve">Донецкая мануфактура М» 338472 </w:t>
      </w:r>
      <w:r>
        <w:rPr>
          <w:sz w:val="28"/>
          <w:szCs w:val="28"/>
        </w:rPr>
        <w:t xml:space="preserve">(91,54 % убытка). 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приятие водоснабжения ОАО «Исток» 25257 тыс. рублей (6,83%).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приятие сельского, лесного хозяйства МУП «Зеленый город» - 5285 тыс. рублей (1,42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быток ОАО «Донецкая Мануфактура М» в 2020 году составил 338472 тыс. рублей, по итогам 2021 года, согласно статистическим данным, прибыль предприятия составил 118319 тыс. рублей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ланируется, что экономическая ситуация стабилизируется. В 2022 году загрузка предприятия составит 41%, в последующие годы показатель будет зависеть от экономической ситуации на рынке.  В оценке планов на 2023 год, а также в последующие года запланирована увеличение загрузки предприятия с положительной динамикой всех экономических показателе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>В 2022 году по оценке предприятия прибыль составит 37488 тыс. рублей с последующей ежегодной динамикой роста 110%.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</w:rPr>
        <w:t>Решением Арбитражного суда Ростовской области от 15 декабря 2020 года, Дело №А53-20250/2019 в отношении ООО «ДОНЭКС» открыта процедура, применяемая в деле о банкротстве, - конкурсное производство.</w:t>
      </w:r>
    </w:p>
    <w:p>
      <w:pPr>
        <w:pStyle w:val="Normal"/>
        <w:tabs>
          <w:tab w:val="clear" w:pos="708"/>
          <w:tab w:val="center" w:pos="426" w:leader="none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С 24.02.2021 года начато поэтапное сокращение работников. С 1 апреля 2022 всего 10 работников продолжают деятельность в ходе конкурсного </w:t>
      </w:r>
      <w:r>
        <w:rPr>
          <w:sz w:val="28"/>
          <w:szCs w:val="28"/>
        </w:rPr>
        <w:t>производ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ведены торги в форме аукциона с закрытой формой представления предложений о цене по реализации имущества ООО «ДОНЭКС» 28.12.2021г. по лоту №1 (здания (кроме жилых) и сооружения, не включенные в другие группировки, земельные участки) и по лоту №2 (металлообрабатывающее оборудование, комплектующие, инструмент, машины и оборудование прочие, не включенные в другие группировки), 05.04.2022г. по лоту № 2 проведены повторные торги в форме аукциона с закрытой формой представления предложений о цене по реализации имущества ООО «ДОНЭКС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рассмотрение дела по банкротству ООО «ДОНЭКС» в Арбитражном суде Ростовской области.</w:t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ab/>
      </w:r>
      <w:r>
        <w:rPr>
          <w:bCs/>
          <w:sz w:val="28"/>
          <w:szCs w:val="28"/>
        </w:rPr>
        <w:t>Отрасль «Водоснабжение; водоотведение, организация сбора и утилизации отходов, деятельность по ликвидации загрязнений» представлена предприятие МУП «Исток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Основным видом деятельности предприятия является снабжение города питьевой водой, водоотведение и очистка воды. Предприятие обслуживает водопроводные сети протяженностью 327 км и осуществляет прием сточных вод по канализационным коллекторам протяженностью 68,6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учетом фактических затрат, текущей финансовой ситуации, предприятие МУП «ИСТОК» завершило 2020 год с убытком по снабжению водой в 25 257 тыс. рублей. Главными причинами убыточности предприятия является существенный износ коммунальной инфраструктуры и величина года от реализации услуг для выполнения производственных программ и получения прибыли для развития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на предприятии финансовая ситуация не изменилась, несмотря на оптимизацию штата сотрудников в 2020 году, потери производства сохранились, убыток 2021 года возрос до 28248тыс. рубле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В 2022 году и на последующие годы при установлении новых тарифов на водоснабжение и водоотведение убыток будет снижен до 7820 тыс. рублей с дальнейшим снижением ежегодно.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 целью наиболее полного и рационального использования лесных и парковых насаждений, создания оптимальных условий для полноценного отдыха населения города постановление Мэра №180 от 14.11.2006г.  создано Муниципальное унитарное предприятие «Зеленый город». Основной вид деятельности предприятия - 01.19.2 «Цветоводство». По итогам 2020 года предприятием получен убыток в сумме </w:t>
      </w:r>
      <w:r>
        <w:rPr>
          <w:sz w:val="28"/>
          <w:szCs w:val="28"/>
        </w:rPr>
        <w:t xml:space="preserve">5285 </w:t>
      </w:r>
      <w:r>
        <w:rPr>
          <w:rFonts w:eastAsia="Calibri"/>
          <w:sz w:val="28"/>
          <w:szCs w:val="28"/>
          <w:lang w:eastAsia="en-US"/>
        </w:rPr>
        <w:t>тыс. рублей, по итогам 2021 года убыток снижен 28100 тыс. рублей. В 2021 году на предприятии проведена оптимизация штата, что позволит снизить сумму убытка в 2022 и последующие годы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22 года по основным видам экономической деятельности крупных и средних предприятий получена прибыль в размере 147194 тыс. руб., убыток – 46206 тыс. руб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По состоянию на 01.01.2021 г. доля прибыльных организаций в общем числе крупных и средних предприятий оставляет 42,85 % (3 организаций из 7), доля убыточных организаций 57,15 % (4 из 7)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ой вклад в прибыль предприятий 2021 года внесло бюджетообразующее предприятие обрабатывающих производств ОАО «</w:t>
      </w:r>
      <w:r>
        <w:rPr>
          <w:spacing w:val="10"/>
          <w:sz w:val="28"/>
          <w:szCs w:val="28"/>
          <w:lang w:eastAsia="en-US"/>
        </w:rPr>
        <w:t xml:space="preserve">Донецкая мануфактура М» 118319 тыс. руб. </w:t>
      </w:r>
      <w:r>
        <w:rPr>
          <w:sz w:val="28"/>
          <w:szCs w:val="28"/>
        </w:rPr>
        <w:t xml:space="preserve">(80,38 % прибыл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иод 2022-2023 годы в целом планируется стабилизация развития крупных и средних предприятий города с увеличением прибыли и снижением убыт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идирующим малым предприятие отрасли обрабатывающих производств является ООО «Локомотив-Сервис-Ростов», которое ранее находилось на территории республики Украина, г. Луганск (основано в 1990 г.). Основной вид деятельности - </w:t>
      </w:r>
      <w:r>
        <w:rPr>
          <w:bCs/>
          <w:iCs/>
          <w:sz w:val="28"/>
          <w:szCs w:val="28"/>
        </w:rPr>
        <w:t>п</w:t>
      </w:r>
      <w:r>
        <w:rPr>
          <w:sz w:val="28"/>
          <w:szCs w:val="28"/>
        </w:rPr>
        <w:t>роизводство частей подвижного состава, механического и электромеханического оборудования для управления движением. Предприятие сертифицировано по международному стандарту ИСО 9001-2015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Постановлением Правительства Российской Федерации от 16.03.2018 № 280 «О создании территории опережающего социально-экономического развития «Донецк» городу Донецку присвоен статус – территория опережающего социально-экономического развития обеспечивает высокие</w:t>
      </w:r>
      <w:r>
        <w:rPr>
          <w:sz w:val="28"/>
          <w:szCs w:val="28"/>
        </w:rPr>
        <w:t xml:space="preserve"> темпы развития малого бизнеса, позволяет </w:t>
      </w:r>
      <w:r>
        <w:rPr>
          <w:rFonts w:eastAsia="Calibri"/>
          <w:sz w:val="28"/>
          <w:szCs w:val="28"/>
          <w:lang w:eastAsia="en-US"/>
        </w:rPr>
        <w:t>прогнозировать положительное финансовое сальдо по малым предприятия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декабре 2018 года ООО «АГРОФИРМА «ДОНЕЦКАЯ ДОЛИНА» получило статус резидента ТОСЭР «Донецк», с 2019 года начало реализацию инвестиционного проекта «Питомник плодовых деревьев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 июля 2019 года на территории ТОСЭР «Донецк» ООО «АльПако» приступило к реализации инвестиционного проекта «Создание предприятия по производству детских развивающих настольных игр, головоломок, книг-игрушек на территории города Донецка».  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 xml:space="preserve">В мае 2020 года ООО «НПП «Плитка-Арти» получило статус резидента ТОСЭР «Донецк» и приступило к реализации инвестиционного проекта </w:t>
      </w:r>
      <w:r>
        <w:rPr>
          <w:sz w:val="28"/>
          <w:szCs w:val="28"/>
        </w:rPr>
        <w:t>«Производство керамической плитки и декоров»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В июле 2020 года ООО «Техмашсервис» получило статус резидента ТОСЭР «Донецк» и приступило к реализации инвестиционного проекта «</w:t>
      </w:r>
      <w:r>
        <w:rPr>
          <w:sz w:val="28"/>
          <w:szCs w:val="28"/>
        </w:rPr>
        <w:t xml:space="preserve">Создание в г. Донецке Ростовской области завода по механической обработке металлических изделий (головок поршня 4-5Д49.22.01-2)»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рте 2021 года ООО «Калина» получили статус резидента ТОСЭР «Донецк» и приступили к реализации инвестиционного проекта «Организация цеха по производству спецодежды»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юля 2021 года ООО «Хэппи Тех Компани» приступил к реализации инвестиционного проекта на ТОСЭР «Донецк»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2021 года еще один инвестор ООО «Юг Декор» получил статус резидента ТОСЭР «Донецк» и с 2022 года приступил к реализации инвестиционного проекта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 xml:space="preserve">На территории города Донецка предварительно, с учетом сроков получения статуса резидентов территории опережающего социально-экономического развития рассматривается возможность начала реализации инвестиционных проектов </w:t>
      </w:r>
      <w:r>
        <w:rPr>
          <w:sz w:val="28"/>
          <w:szCs w:val="28"/>
        </w:rPr>
        <w:t>на бывших производственных площадях ООО «Донэкс»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Проводимые мероприятия будет способствовать значительному росту новых рабочих мест, освоению инвестиций, получению прибыли и восстановлению экономики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ей города Донецка организовано активное продвижение информации о возможностях ТОСЭР «Донецк», о преференциях, предусмотренных для потенциальных резидентов. </w:t>
      </w:r>
    </w:p>
    <w:p>
      <w:pPr>
        <w:pStyle w:val="Normal"/>
        <w:spacing w:before="0" w:after="0"/>
        <w:contextualSpacing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Донецка по территориальному развит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ный архитектор                                                                              О.А. Лав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</w:t>
      </w:r>
      <w:bookmarkStart w:id="0" w:name="_GoBack"/>
      <w:bookmarkEnd w:id="0"/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Олег Анатольевич Горелов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>(86368) 2 30-06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color w:val="000000"/>
      <w:sz w:val="28"/>
      <w:szCs w:val="28"/>
      <w:lang w:val="en-US" w:bidi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eastAsia="Times New Roman"/>
      <w:b/>
      <w:bCs/>
      <w:color w:val="000000"/>
      <w:sz w:val="28"/>
      <w:szCs w:val="28"/>
      <w:lang w:val="en-US" w:bidi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2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0" w:right="0" w:firstLine="709"/>
      <w:jc w:val="both"/>
    </w:pPr>
    <w:rPr>
      <w:rFonts w:eastAsia="Arial Unicode MS"/>
      <w:kern w:val="2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">
    <w:name w:val="Обычный3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">
    <w:name w:val="Таблотст2"/>
    <w:basedOn w:val="Normal"/>
    <w:qFormat/>
    <w:pPr>
      <w:widowControl w:val="false"/>
      <w:suppressAutoHyphens w:val="true"/>
      <w:spacing w:lineRule="exact" w:line="220"/>
      <w:ind w:left="170" w:right="0" w:hanging="0"/>
    </w:pPr>
    <w:rPr>
      <w:rFonts w:ascii="Arial" w:hAnsi="Arial" w:eastAsia="Lucida Sans Unicode" w:cs="Tahoma"/>
      <w:color w:val="000000"/>
      <w:lang w:val="en-US" w:bidi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02:00Z</dcterms:created>
  <dc:creator>1</dc:creator>
  <dc:description/>
  <cp:keywords/>
  <dc:language>en-US</dc:language>
  <cp:lastModifiedBy>Kab-22-1</cp:lastModifiedBy>
  <cp:lastPrinted>2019-07-04T15:05:00Z</cp:lastPrinted>
  <dcterms:modified xsi:type="dcterms:W3CDTF">2022-06-08T09:40:00Z</dcterms:modified>
  <cp:revision>21</cp:revision>
  <dc:subject/>
  <dc:title/>
</cp:coreProperties>
</file>